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Здравствуйте!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 xml:space="preserve">ОАО "Славнефть-ЯНОС" направляет Вам Разъяснение №1 к ПДО № 507-КС-2017 на </w:t>
      </w:r>
      <w:r>
        <w:rPr>
          <w:rFonts w:cs="Segoe UI" w:ascii="Segoe UI" w:hAnsi="Segoe UI"/>
          <w:b/>
          <w:sz w:val="20"/>
          <w:szCs w:val="20"/>
        </w:rPr>
        <w:t>выполнение комплекса работ «Внедрение системы усовершенствованного управления технологическим процессом (СУУТП)» на ОАО «Славнефть-ЯНОС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Прикреплённые файлы к данному письму:</w:t>
        <w:br/>
        <w:t>1. Разъяснение №1 к ПДО № 507-КС-2017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b/>
          <w:bCs/>
          <w:sz w:val="20"/>
          <w:szCs w:val="20"/>
          <w:lang w:eastAsia="ru-RU"/>
        </w:rPr>
        <w:t xml:space="preserve">Факт получения </w:t>
      </w:r>
      <w:r>
        <w:rPr>
          <w:rFonts w:eastAsia="Times New Roman" w:cs="Segoe UI" w:ascii="Segoe UI" w:hAnsi="Segoe UI"/>
          <w:b/>
          <w:sz w:val="20"/>
          <w:szCs w:val="20"/>
          <w:lang w:eastAsia="ru-RU"/>
        </w:rPr>
        <w:t>Разъяс</w:t>
      </w:r>
      <w:r>
        <w:rPr>
          <w:rFonts w:eastAsia="Times New Roman" w:cs="Segoe UI" w:ascii="Segoe UI" w:hAnsi="Segoe UI"/>
          <w:b/>
          <w:bCs/>
          <w:sz w:val="20"/>
          <w:szCs w:val="20"/>
          <w:lang w:eastAsia="ru-RU"/>
        </w:rPr>
        <w:t>нения №1 к ПДО № 507-КС-2017 в полном объёме прошу подтвердить ответом на это письмо по Е-mail!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ОАО «Славнефть-ЯНОС». Разъяснение №1 к ПДО № 507-КС-2017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Данная документация выдается Контрагентам в электронном виде по ссылке: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</w:rPr>
          <w:t>http://yanos.slavneft.ru/files/Razyasnenie1PDO507-KS-2017_636525546391087111.7z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Style w:val="InternetLink"/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InternetLink"/>
          <w:rFonts w:ascii="Segoe UI" w:hAnsi="Segoe UI" w:cs="Segoe UI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Razyasnenie1PDO507-KS-2017_636525546391087111.7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29:00Z</dcterms:created>
  <dc:creator>Кузьменков Сергей Викторович</dc:creator>
  <dc:description/>
  <cp:keywords/>
  <dc:language>en-US</dc:language>
  <cp:lastModifiedBy>prokofievaeg</cp:lastModifiedBy>
  <dcterms:modified xsi:type="dcterms:W3CDTF">2018-01-26T06:11:00Z</dcterms:modified>
  <cp:revision>21</cp:revision>
  <dc:subject/>
  <dc:title/>
</cp:coreProperties>
</file>